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9621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</w:rPr>
        <w:t>13.02.2015г.</w:t>
      </w:r>
      <w:r>
        <w:rPr>
          <w:b w:val="false"/>
          <w:sz w:val="28"/>
          <w:szCs w:val="28"/>
        </w:rPr>
        <w:t xml:space="preserve">                                      </w:t>
        <w:tab/>
        <w:t xml:space="preserve">                                                                №</w:t>
      </w:r>
      <w:r>
        <w:rPr>
          <w:b w:val="false"/>
        </w:rPr>
        <w:t>124-н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О внесении изменений и дополнений в административный регламент</w:t>
      </w:r>
    </w:p>
    <w:p>
      <w:pPr>
        <w:pStyle w:val="ConsPlusTitle"/>
        <w:widowControl/>
        <w:rPr/>
      </w:pPr>
      <w:r>
        <w:rPr>
          <w:b w:val="false"/>
        </w:rPr>
        <w:t>Проведения проверок при осуществлении  муниципального земель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онтроля  на  территории муниципального образования</w:t>
      </w:r>
    </w:p>
    <w:p>
      <w:pPr>
        <w:pStyle w:val="ConsPlusTitle"/>
        <w:widowControl/>
        <w:rPr/>
      </w:pPr>
      <w:r>
        <w:rPr>
          <w:b w:val="false"/>
        </w:rPr>
        <w:t>«Осинниковский городской округ», утвержденный постановлением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Осинниковского городского округа от 20.01.2012г. № 44-нп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00"/>
          </w:rPr>
          <w:t>ст. 16</w:t>
        </w:r>
      </w:hyperlink>
      <w:r>
        <w:rPr>
          <w:b w:val="false"/>
          <w:color w:val="000000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 w:val="false"/>
            <w:color w:val="000000"/>
          </w:rPr>
          <w:t>ст. 72</w:t>
        </w:r>
      </w:hyperlink>
      <w:r>
        <w:rPr>
          <w:b w:val="false"/>
          <w:color w:val="000000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b w:val="false"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. 5 Устава муниципального образования «Осинниковский городской округ», </w:t>
      </w:r>
      <w:hyperlink r:id="rId6">
        <w:r>
          <w:rPr>
            <w:rStyle w:val="InternetLink"/>
            <w:b w:val="false"/>
          </w:rPr>
          <w:t>решени</w:t>
        </w:r>
      </w:hyperlink>
      <w:r>
        <w:rPr>
          <w:b w:val="false"/>
        </w:rPr>
        <w:t>ем Осинниковского городского Совета народных депутатов от 22 февраля 2007 г. № 59-МНА «О порядке осуществления муниципального земельного контроля на территории муниципального образования «Осинниковский городской округ»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1. Внести изменения в</w:t>
      </w:r>
      <w:r>
        <w:rPr>
          <w:color w:val="000000"/>
        </w:rPr>
        <w:t xml:space="preserve"> </w:t>
      </w:r>
      <w:r>
        <w:rPr>
          <w:b w:val="false"/>
        </w:rPr>
        <w:t>административный регламент проведения проверок при осуществлении  муниципального земельного контроля  на  территории муниципального образования «Осинниковский городской округ», утвержденный Постановлением администрации Осинниковского городского округа от 20.01.2012г. № 44- нп, дополнить: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1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2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3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>Приложение №4  к Административному регламенту проведения проверок при осуществлении муниципального земельного контроля 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Внести изменения в </w:t>
      </w:r>
      <w:r>
        <w:rPr/>
        <w:t>административный регламент проведения проверок при осуществлении  муниципального земельного контроля  на  территории муниципального образования «Осинниковский городской округ», утвержденный Постановлением администрации Осинниковского городского округа от 20.01.2012г. № 44- нп, п.п. 4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4.1. Должностные лица и специалисты КУМИ одновременно по должност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едатель КУМИ – главным муниципальным инспектором г. Осинники по использованию и охране земельных участков (далее – Главный муниципальный инспектор);</w:t>
      </w:r>
    </w:p>
    <w:p>
      <w:pPr>
        <w:pStyle w:val="Normal"/>
        <w:autoSpaceDE w:val="false"/>
        <w:ind w:firstLine="540"/>
        <w:jc w:val="both"/>
        <w:rPr/>
      </w:pPr>
      <w:r>
        <w:rPr/>
        <w:t>б) начальник отдела аренды и земельных отношений КУМИ – заместитель  главного муниципального инспектора г. Осинники по использованию и охране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) специалисты КУМИ – муниципальные инспекторы г. Осинники по использованию и охране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Настоящее Постановление вступает в силу со дня, следующего за днем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. Главы, Председателя Комитета по управлению муниципальным имуществом администрации Осинниковского городского округа – Мальцеву Л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Осинниковского </w:t>
      </w:r>
    </w:p>
    <w:p>
      <w:pPr>
        <w:pStyle w:val="Normal"/>
        <w:autoSpaceDE w:val="false"/>
        <w:jc w:val="both"/>
        <w:rPr/>
      </w:pPr>
      <w:r>
        <w:rPr/>
        <w:t>городского округа                                                                                                              И.В. Рома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.Н. Слободчик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4-35-13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1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Комитет по управлению муниципальным имуществом администрации Осинниковского городского округ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РАСПОРЯЖЕНИЕ (ПРИКАЗ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26282F"/>
          <w:sz w:val="22"/>
        </w:rPr>
        <w:t>органа государственного контроля (надзора), органа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</w:rPr>
        <w:t>о проведении __________________________________________________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</w:t>
      </w:r>
      <w:r>
        <w:rPr>
          <w:rFonts w:cs="Courier New" w:ascii="Courier New" w:hAnsi="Courier New"/>
          <w:b/>
          <w:bCs/>
          <w:color w:val="26282F"/>
          <w:sz w:val="22"/>
        </w:rPr>
        <w:t>(плановой/внеплановой, документарной/выездной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от "___" _______________ г. N 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0" w:name="sub_1001"/>
      <w:bookmarkEnd w:id="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Провести проверку в отношении _______________________________________</w:t>
      </w:r>
    </w:p>
    <w:p>
      <w:pPr>
        <w:pStyle w:val="Normal"/>
        <w:autoSpaceDE w:val="false"/>
        <w:rPr/>
      </w:pPr>
      <w:bookmarkStart w:id="1" w:name="sub_1001"/>
      <w:bookmarkEnd w:id="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" w:name="sub_1002"/>
      <w:bookmarkEnd w:id="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 Место нахождения: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" w:name="sub_1002"/>
      <w:bookmarkEnd w:id="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юридического лица (их филиалов, представительств, обособ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руктурных подразделений) или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дпринимателя и место(а) фактического осуществления им деятельност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" w:name="sub_1003"/>
      <w:bookmarkEnd w:id="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 Назначить лицом(ми), уполномоченным(ми) на проведение проверки: _____</w:t>
      </w:r>
    </w:p>
    <w:p>
      <w:pPr>
        <w:pStyle w:val="Normal"/>
        <w:autoSpaceDE w:val="false"/>
        <w:rPr/>
      </w:pPr>
      <w:bookmarkStart w:id="5" w:name="sub_1003"/>
      <w:bookmarkEnd w:id="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уполномоченного(ых)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6" w:name="sub_1004"/>
      <w:bookmarkEnd w:id="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 Привлечь к проведению проверки в качестве  экспертов,  представител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7" w:name="sub_1004"/>
      <w:bookmarkEnd w:id="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кспертных организаций следующих лиц: 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каемых к проведению проверки экспертов и (или) наимен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кспертной организации с указанием реквизитов свидетельства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ккредитации и наименования органа по аккредитации, вы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свидетельство об аккредитаци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8" w:name="sub_1005"/>
      <w:bookmarkEnd w:id="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 Установить, чт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9" w:name="sub_1005"/>
      <w:bookmarkEnd w:id="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ая проверка проводится с целью: 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и установлении целей  проводимой  проверки  указывается  следующ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0" w:name="sub_10051"/>
      <w:bookmarkEnd w:id="1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а) в случае проведения планов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1" w:name="sub_10051"/>
      <w:bookmarkEnd w:id="1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ссылка  на  утвержденный  ежегодный  план   проведения   план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2" w:name="sub_10052"/>
      <w:bookmarkEnd w:id="1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б) в случае проведения внеплановой выездн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3" w:name="sub_10052"/>
      <w:bookmarkEnd w:id="1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ранее  выданного  проверяемому  лицу    предписания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и выявленного нарушения, срок для исполнения которого исте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обращений  и  заявлений  граждан,     юридических лиц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х предпринимателей, поступивших в  органы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надзора), органы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 реквизиты    приказа    (распоряжения)       руководителя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(надзора),  изданного   в    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учениями Президента Российской  Федерации,  Правительства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требования прокурора о проведении внеплановой проверк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мках  надзора  за  исполнением  законов  и  реквизиты    прилагаемых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ю материалов и обращен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4" w:name="sub_10053"/>
      <w:bookmarkEnd w:id="1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)  в  случае  проведения  внеплановой  выездной  проверки,  котор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5" w:name="sub_10053"/>
      <w:bookmarkEnd w:id="1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ит  согласованию  органами  прокуратуры,  но  в   целях   принят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тложных  мер  должна  быть  проведена  незамедлительно  в   связи 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м вреда либо нарушением  проверяемых  требований,  если  та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 вреда либо нарушение требований обнаружено непосредственно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 его соверш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прилагаемой копии документа (рапорта, докладной  запис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 другие), представленного должностным лицом, обнаружившим наруш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задачами настоящей проверки являются: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6" w:name="sub_1006"/>
      <w:bookmarkEnd w:id="1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 Предметом настоящей проверки является (отметить нужное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7" w:name="sub_1006"/>
      <w:bookmarkEnd w:id="1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блюдение обязательных  требований  или  требований,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ыми правовыми акта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ответствие  сведений,  содержащихся   в   уведомлении     о нача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   отдельных   видов   предпринимательской  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полнение предписаний органов государственного контроля  (надзора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оведение мероприят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отвращению причинения вреда жизни,  здоровью  граждан,  вре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ивотным, растениям, окружающей сре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упреждению возникновения чрезвычайных ситуаций  природного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хногенного характе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обеспечению безопасности государств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ликвидации последствий причинения такого вре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8" w:name="sub_1007"/>
      <w:bookmarkEnd w:id="1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. Срок проведения проверки: 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9" w:name="sub_1007"/>
      <w:bookmarkStart w:id="20" w:name="sub_1007"/>
      <w:bookmarkEnd w:id="20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 проведению проверки приступи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"___" ___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у окончить не поздн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1" w:name="sub_1008"/>
      <w:bookmarkEnd w:id="2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. Правовые основания проведения проверки: _____________________________</w:t>
      </w:r>
    </w:p>
    <w:p>
      <w:pPr>
        <w:pStyle w:val="Normal"/>
        <w:autoSpaceDE w:val="false"/>
        <w:rPr/>
      </w:pPr>
      <w:bookmarkStart w:id="22" w:name="sub_1008"/>
      <w:bookmarkEnd w:id="2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(ссылка на положение нормативного правового акта,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торым осуществляется проверка; ссылка на положения (нормативных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овых актов, устанавливающих требования, которые являются предме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3" w:name="sub_1009"/>
      <w:bookmarkEnd w:id="2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. В процессе  проверки  провести  следующие  мероприятия  по  контролю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4" w:name="sub_1009"/>
      <w:bookmarkEnd w:id="2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ые для достижения целей и задач проведения проверки: 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5" w:name="sub_1010"/>
      <w:bookmarkEnd w:id="2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  Перечень    административных    регламентов    по    осуществле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6" w:name="sub_1010"/>
      <w:bookmarkEnd w:id="2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 (надзора),   осуществлению  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при их наличии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с указанием наименований, номеров и дат их принят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7" w:name="sub_1011"/>
      <w:bookmarkEnd w:id="2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.  Перечень  документов,  представление  которых  юридическим   лиц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8" w:name="sub_1011"/>
      <w:bookmarkEnd w:id="2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м предпринимателем необходимо для достижения целей и  задач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должность, фамилия, инициал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уководителя, замест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нтроля (надзора),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ого контроля, из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 или приказ о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(подпись, заверенная печатью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 и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, непосредственно подготовившего проект распоряж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приказа), контактный телефон, электронный адрес (при наличи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2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В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от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контроля (надзора),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контроля с указанием юридическ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адрес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(Типовая форм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</w:t>
      </w:r>
      <w:r>
        <w:rPr>
          <w:rFonts w:cs="Courier New" w:ascii="Courier New" w:hAnsi="Courier New"/>
          <w:b/>
          <w:bCs/>
          <w:color w:val="26282F"/>
          <w:sz w:val="22"/>
        </w:rPr>
        <w:t>о согласовании органом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(надзора), органом муниципального контроля с орга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прокуратуры проведения внеплановой выездной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Start w:id="29" w:name="sub_2001"/>
      <w:bookmarkEnd w:id="29"/>
      <w:r>
        <w:rPr>
          <w:rFonts w:cs="Courier New" w:ascii="Courier New" w:hAnsi="Courier New"/>
          <w:sz w:val="22"/>
          <w:szCs w:val="22"/>
        </w:rPr>
        <w:t xml:space="preserve">1. В соответствии со </w:t>
      </w:r>
      <w:hyperlink r:id="rId7">
        <w:r>
          <w:rPr>
            <w:rStyle w:val="InternetLink"/>
            <w:rFonts w:cs="Courier New" w:ascii="Courier New" w:hAnsi="Courier New"/>
            <w:color w:val="106BBE"/>
            <w:sz w:val="22"/>
          </w:rPr>
          <w:t>статьей 10</w:t>
        </w:r>
      </w:hyperlink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0" w:name="sub_2001"/>
      <w:bookmarkEnd w:id="30"/>
      <w:r>
        <w:rPr>
          <w:rFonts w:cs="Courier New" w:ascii="Courier New" w:hAnsi="Courier New"/>
          <w:sz w:val="22"/>
          <w:szCs w:val="22"/>
        </w:rPr>
        <w:t>N 294-ФЗ   "О   защите   прав   юридических    лиц    и    индивидуаль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принимателей  при  осуществлении 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 муниципального   контроля"   (Собрание   законодательства 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дерации,   2008,   N 52,   ст. 6249)   просим   согласия 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плановой выездной проверки в отношении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наименование, адрес (место нахождения) постоянно действующ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нительного органа юридического лица, государственный регистрацио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ер записи о государственной регистрации юридического лица/фамилия, и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 (в случае, если имеется) отчество,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,  государственный регистрационный номер запис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сударственной регистрации 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ющего  предпринимательскую деятельность  по адресу: 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1" w:name="sub_2002"/>
      <w:bookmarkEnd w:id="31"/>
      <w:r>
        <w:rPr>
          <w:rFonts w:cs="Courier New" w:ascii="Courier New" w:hAnsi="Courier New"/>
          <w:sz w:val="22"/>
          <w:szCs w:val="22"/>
        </w:rPr>
        <w:t>2. Основани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2" w:name="sub_2002"/>
      <w:bookmarkEnd w:id="32"/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(ссылка на положение </w:t>
      </w:r>
      <w:hyperlink r:id="rId8">
        <w:r>
          <w:rPr>
            <w:rStyle w:val="InternetLink"/>
            <w:rFonts w:cs="Courier New" w:ascii="Courier New" w:hAnsi="Courier New"/>
            <w:color w:val="106BBE"/>
            <w:sz w:val="22"/>
          </w:rPr>
          <w:t>Федерального закона</w:t>
        </w:r>
      </w:hyperlink>
      <w:r>
        <w:rPr>
          <w:rFonts w:cs="Courier New" w:ascii="Courier New" w:hAnsi="Courier New"/>
          <w:sz w:val="22"/>
          <w:szCs w:val="22"/>
        </w:rPr>
        <w:t xml:space="preserve">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 муниципального 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3" w:name="sub_2003"/>
      <w:bookmarkEnd w:id="33"/>
      <w:r>
        <w:rPr>
          <w:rFonts w:cs="Courier New" w:ascii="Courier New" w:hAnsi="Courier New"/>
          <w:sz w:val="22"/>
          <w:szCs w:val="22"/>
        </w:rPr>
        <w:t>3. Дата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4" w:name="sub_2003"/>
      <w:bookmarkEnd w:id="34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/>
      </w:pPr>
      <w:hyperlink r:id="rId9">
        <w:bookmarkStart w:id="35" w:name="sub_2004"/>
        <w:bookmarkEnd w:id="35"/>
        <w:r>
          <w:rPr>
            <w:rStyle w:val="InternetLink"/>
            <w:rFonts w:cs="Courier New" w:ascii="Courier New" w:hAnsi="Courier New"/>
            <w:color w:val="106BBE"/>
            <w:sz w:val="22"/>
          </w:rPr>
          <w:t>4.</w:t>
        </w:r>
      </w:hyperlink>
      <w:r>
        <w:rPr>
          <w:rFonts w:cs="Courier New" w:ascii="Courier New" w:hAnsi="Courier New"/>
          <w:sz w:val="22"/>
          <w:szCs w:val="22"/>
        </w:rPr>
        <w:t xml:space="preserve"> Время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6" w:name="sub_2004"/>
      <w:bookmarkEnd w:id="36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(указывается в случае, если основанием проведения проверки является </w:t>
      </w:r>
      <w:hyperlink r:id="rId10">
        <w:r>
          <w:rPr>
            <w:rStyle w:val="InternetLink"/>
            <w:rFonts w:cs="Courier New" w:ascii="Courier New" w:hAnsi="Courier New"/>
            <w:color w:val="106BBE"/>
            <w:sz w:val="22"/>
          </w:rPr>
          <w:t>часть</w:t>
        </w:r>
      </w:hyperlink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color w:val="106BBE"/>
          <w:sz w:val="22"/>
        </w:rPr>
        <w:t>12 статьи 10</w:t>
      </w:r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 и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7" w:name="sub_10054"/>
      <w:bookmarkEnd w:id="37"/>
      <w:r>
        <w:rPr>
          <w:rFonts w:cs="Courier New" w:ascii="Courier New" w:hAnsi="Courier New"/>
          <w:sz w:val="22"/>
          <w:szCs w:val="22"/>
        </w:rPr>
        <w:t>Приложения: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8" w:name="sub_10054"/>
      <w:bookmarkEnd w:id="38"/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копия распоряжения или приказа руководи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заместителя руководителя органа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надзора), органа муниципального контроля о проведении внеплано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выездной проверки. Документы, содержащие свед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служившие основанием для проведения внепланов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 _____________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должностного лица)        (подпись)     (фамилия, им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 случае, если имеетс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и время составления документа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Cs/>
          <w:color w:val="26282F"/>
        </w:rPr>
      </w:pPr>
      <w:r>
        <w:rPr>
          <w:rFonts w:cs="Arial" w:ascii="Arial" w:hAnsi="Arial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3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                         "___" 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место составления акта)                         (дата составления ак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ремя составления ак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АКТ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</w:t>
      </w:r>
      <w:r>
        <w:rPr>
          <w:rFonts w:cs="Courier New" w:ascii="Courier New" w:hAnsi="Courier New"/>
          <w:b/>
          <w:bCs/>
          <w:color w:val="26282F"/>
          <w:sz w:val="22"/>
        </w:rPr>
        <w:t>органом государственного контроля (надзора), органом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N 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 адресу/адресам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(место проведения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 основании: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вид документа с указанием реквизитов (номер, да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а проведена ___________________________________ проверка в отношен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плановая/внеплановая, документарная/выездна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и время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(заполняется в случае проведения проверок филиалов, представительст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особленных структурных подразделений юридического лица или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и деятельности индивидуального предпринимателя по несколь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адресам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ая продолжительность проверки: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</w:rPr>
        <w:t>(рабочих дней/часов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 составлен: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копией  распоряжения/приказа  о  проведении  проверки  ознакомлен(ы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заполняется при проведении выездн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(фамилии, инициалы, подпись, дата, врем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 и  номер  решения  прокурора  (его  заместителя)  о   согласова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заполняется в случае необходимости согласования проверки с органа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(а), проводившее проверку: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проводившего(их) проверку; в случа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чения к участию в проверке экспертов, экспертных организац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казываются фамилии, имена, отчества (последнее - при наличии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олжности экспертов и/или наименования экспертных организаций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 реквизитов свидетельства об аккредитации и наименование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о аккредитации, выдавшего свидетельство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проверки присутствовали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(должностных лиц)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 юридического лица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дставителя индивидуального предпринимателя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 саморегулируемой организации (в случае проведения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члена саморегулируемой организации), присутствовавших при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ероприятий по проверке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9" w:name="sub_3100"/>
      <w:bookmarkEnd w:id="3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ход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0" w:name="sub_3100"/>
      <w:bookmarkEnd w:id="4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 нарушения   обязательных   требований   или   требовани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ых муниципальными правовыми  актами  (с  указанием  полож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ормативных) правовых 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несоответствия  сведений,  содержащихся  в   уведомлени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чале осуществления отдельных видов  предпринимательской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 (с указанием положений  (нормативных)  прав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факты  невыполнения  предписаний  органов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 (надзора),  органов  муниципального  контроля   (с   указа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квизитов выданных предписаний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нарушений не выявлено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  в  Журнал  учета  проверок  юридического  лица,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контроля  внесена   (заполняется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    учета    проверок    юридического    лица,   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 контроля,  отсутствует  (заполн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лагаемые к акту документы: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 лиц, проводивших проверку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актом  проверки  ознакомлен(а),  копию  акта  со  всеми  приложения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ил(а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или уполномоченного представ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 лица, индивидуального предпринимателя, его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"__" 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етка об отказе ознакомления с актом проверки: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должностного лица (лиц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проводившего провер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4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Журна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учета проверок юридического лица,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</w:t>
      </w:r>
      <w:r>
        <w:rPr>
          <w:rFonts w:cs="Courier New" w:ascii="Courier New" w:hAnsi="Courier New"/>
          <w:b/>
          <w:bCs/>
          <w:color w:val="26282F"/>
          <w:sz w:val="22"/>
        </w:rPr>
        <w:t>предпринимателя, проводимых органами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(надзора), органами муниципаль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(дата начала ведения журнал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/фамилия, 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(в случае, если имеется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адрес (место нахождения) постоянно действующего исполнительного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юридического лица/место жительства (место осуществления деятель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если не совпадает с местом жительства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государственный регистрационный номер записи о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регистрации юридического лица/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 (для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); номер реестровой записи и дата включения свед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 реестр субъектов малого или среднего предприниматель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для субъектов малого или среднего предпринимательст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ственное лицо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олжность лица (лиц), ответственного за 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журнала учета проверок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руковод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Подпись: 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1" w:name="sub_4010"/>
      <w:bookmarkEnd w:id="41"/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Сведения о проводимых проверка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2" w:name="sub_4010"/>
      <w:bookmarkStart w:id="43" w:name="sub_4010"/>
      <w:bookmarkEnd w:id="43"/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"/>
        <w:gridCol w:w="4474"/>
        <w:gridCol w:w="6"/>
        <w:gridCol w:w="5041"/>
      </w:tblGrid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и окончания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государственного контроля (надзора), наименование органа муниципального контро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распоряжения или приказа о проведении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 и предмет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оверки (плановая или внеплановая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планов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 ссылкой на ежегодный план проведения проверок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внеплановой выездн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го лица (должностных лиц), проводящего(их)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должностного лица (лиц), проводившего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LAW;n=117255;fld=134;dst=100603" TargetMode="External"/><Relationship Id="rId5" Type="http://schemas.openxmlformats.org/officeDocument/2006/relationships/hyperlink" Target="consultantplus://offline/main?base=LAW;n=115838;fld=134;dst=100315" TargetMode="External"/><Relationship Id="rId6" Type="http://schemas.openxmlformats.org/officeDocument/2006/relationships/hyperlink" Target="consultantplus://offline/main?base=RLAW117;n=22094;fld=134;dst=100011" TargetMode="External"/><Relationship Id="rId7" Type="http://schemas.openxmlformats.org/officeDocument/2006/relationships/hyperlink" Target="garantf1://12064247.1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garantf1://12091390.0" TargetMode="External"/><Relationship Id="rId10" Type="http://schemas.openxmlformats.org/officeDocument/2006/relationships/hyperlink" Target="garantf1://12064247.101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9:00Z</dcterms:created>
  <dc:creator>Admin</dc:creator>
  <dc:description/>
  <cp:keywords/>
  <dc:language>en-US</dc:language>
  <cp:lastModifiedBy>User</cp:lastModifiedBy>
  <cp:lastPrinted>2015-02-11T13:24:00Z</cp:lastPrinted>
  <dcterms:modified xsi:type="dcterms:W3CDTF">2015-02-24T09:34:00Z</dcterms:modified>
  <cp:revision>4</cp:revision>
  <dc:subject/>
  <dc:title>Приложение № 1</dc:title>
</cp:coreProperties>
</file>